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DU LOGICIEL LOGO.COM NECESSITE UNE MACHINE ENTIE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ATIBLE PC" EN PARTICULIER EN CE QUI CONCERNE LA CARTE GRAPH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BM 30, SIL'Z EQUIPE D'UNE CARTE GRAPHIQUE PC COMPATIBLE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CAS D'UNE UTILISATION AVEC UNE MACHINE D'UN AUTRE TYPE, VEUILL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DRE CONTACT AVEC NOTRE SERVICE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, rue de la Montagne Sainte Genev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5005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: 633 72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