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 N Q M A 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p�dagog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 O M M A I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+ ET - DAN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+ ET - DANS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x ET : DAN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x ET : DANS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x ET : PAR 10, 100,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REVISIONS DE CALCU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LA DIVISION EUCLID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LA MESURE DES LONGU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LES FRACTIONS DECIM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Documentation p�dagogique du logiciel ANQMAT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 du produit            :  ANQ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age                   : 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ipline                :  Math�mat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jet (th�me              :  S�rie de 9 logiciels d'exerc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 calc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veau                    :  Ec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�e                     :  4 � 5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eur                    :  SOUL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Mat�riel              :  Nanor�s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m du module � appeler :  AUT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m des autres modules  :  ANQUETIL M01 � 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chiers donn�es util.  :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cteur 2 reste en ligne :  O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alculs dans 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 programme de r�vision et de renforcement sur le calcul 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ers s'adresse aux �l�ves de CE2 et C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comporte 3 exerci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alcul mental : 25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alcul dans N : 10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5 op�rations � trous et un probl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que r�ponse donn�e est v�rifi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cas d'erreur, un message est �mis pour signaler la faute 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question est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cas de nouvelle erreur, la bonne r�ponse est r�v�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fin de chaque exercice, un bilan est �tab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programme, l'apprenant conna�t son bilan, et pe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�liorer en reprenant les exercices mal r�u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alculs dans 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 programme de r�vision et de renforcement sur le calcul 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cimaux s'adresse aux �l�ves de CE2 et C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comporte 3 exerc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cul mental : 20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cul dans D : 10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5 op�rations � t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un probl�me sur les d�cim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que r�ponse donn�e est v�rifi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cas d'erreur, un message est �mis pour signaler la faute 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question est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cas de nouvelle erreur, la bonne r�ponse est r�v�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fin de chaque exercice, un bilan est �tab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programme, l'apprenant conna�t son bilan, et pe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�liorer en reprenant les exercices mal r�u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ications dan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 programme de r�vision et de renforcement sur le calcul 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ers s'adresse aux �l�ves de CE2 et C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comporte 3 exerc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cul mental : 25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ltiplications dans N : 5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5 op�rations � tr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 un probl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que r�ponse donn�e est v�rifi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cas d'erreur, un message est �mis pour signaler la faute 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question est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cas de nouvelle erreur, la bonne r�ponse est r�v�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fin de chaque exercice, un bilan est �tab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programme, l'apprenant conna�t son bilan, et pe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�liorer en reprenant les exercices mal r�u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ultiplications dans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 programme de r�vision et de renforcement sur le calcul 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cimaux s'adresse aux �l�ves de CE et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comporte 3 exerc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25 questions de calcul 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 multiplications dans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5 multiplications plus difficil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 un probl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que r�ponse donn�e est v�rifi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cas d'erreur, un message est �mis pour signaler la faute 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question est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cas de nouvelle erreur, la bonne r�ponse est r�v�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fin de chaque exercice, un bilan est �tab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programme, l'apprenant conna�t son bilan, et pe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�liorer en reprenant les exercices mal r�u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ET : PAR 10, 100,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programme de r�vision et de renforcement sur l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ication et la division par 10, 100, 1000 s'adresse aux �l�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CE et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comporte 3 exerc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5 questions de calcul 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 multi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 divisions et un probl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que r�ponse donn�e est v�rifi�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 cas d'erreur, un message est �mis pour signaler la faute 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question est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�vision des calcul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 programme de r�vision et de renforcement sur les 4 op�r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N et D s'adresse aux �l�ves de CE et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comporte 5 exercices de 10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itions et soustractions dans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itions et soustractions dans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ication dans N et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visions dan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que r�ponse donn�e est v�rifi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cas d'erreur, un message est �mis pour signaler la faute 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question est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cas de nouvelle erreur, la bonne r�ponse est r�v�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fin de chaque exercice, un bilan est �tab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programme, l'apprenant conna�t son bilan, et pe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�liorer en reprenant les exercices mal r�u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 division euclidien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 programme de r�vision et de renforcement sur la div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clidienne s'adresse aux �l�ves de CM et au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comporte 3 exercices de 10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cul mental (multiplic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visions sans re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visions avec re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 petit probl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que r�ponse donn�e est v�rifi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cas d'erreur, un message est �mis pour signaler la faute 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question est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cas de nouvelle erreur, la bonne r�ponse est r�v�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fin de chaque exercice, un bilan est �tab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programme, l'apprenant conna�t son bilan, et pe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�liorer en reprenant les exercices mal r�u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a mesure des longueu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 programme de r�vision et de renforcement sur les unit�s 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ueurs s'adresse aux �l�ves de CM et au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comporte 3 exercices de 10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cul mental : divisions sans re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nversions d'unit�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ommes en unit�s diff�ren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ux petits probl�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que r�ponse donn�e est v�rifi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cas d'erreur, un message est �mis pour signaler la faute 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question est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cas de nouvelle erreur, la bonne r�ponse est r�v�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fin de chaque exercice, un bilan est �tab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programme, l'apprenant conna�t son bilan, et pe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�liorer en reprenant les exercices mal r�u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es fractions d�cima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 programme de r�vision et de renforcement sur les fr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cimales s'adresse aux �l�ves de CM et au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comporte 3 exercices de 10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cul mental : divisions sans re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ansformation fraction en nomb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ansformation nombre en fr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ux petits probl�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que r�ponse donn�e est v�rifi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cas d'erreur, un message est �mis pour signaler la faute 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question est pos�e une second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cas de nouvelle erreur, la bonne r�ponse est r�v�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fin de chaque exercice, un bilan est �tab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 fin de programme, l'apprenant conna�t son bilan, et pe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m�liorer en reprenant les exercices mal r�us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