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E U I L L E     D ' A N O M A L 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achine utilis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marque e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provenance (cocher la case correspond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ation Education National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ation I.P.T.             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re (pr�ciser)            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configuration : 1 lecteur de disquettes    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lecteurs de disquettes   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lecteur et 1 disque dur   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angage utilis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�ciser la version du L.S.E. (pour les 16 bits vo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i�re � l'initialisation du L.S.E. Par exemple : 077/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isquette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titre de la disqu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provenanc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date d'acquisi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protection �criture (O/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nom du programme concern� par l'anomal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Description de l'anomal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 En cas d'erreur d'ex�cution, pr�ciser son num�ro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�ro de la ligne o� elle est surven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 D�crire l'anomalie ainsi que le cheminement en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cement du logiciel et la rencontre de l'anomal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Renseignements souha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Nom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Etablissement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Adresse de l'�tabliss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i de bien vouloir retourner cette feuille 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e National de Documentation P�dag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� des Logiciels d'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9, rue d'U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5OO5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