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 N  Q  F  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�visions de fran�ais  ( Eco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O M M A I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POUR UN DE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LE PLURIEL DES N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LE PLURIEL DES ADJ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CONJUGAISONS A L'INDIC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CONJUGAISON DE VERBES DU 3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LES PARTICIPES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LES HOMONYMES GRAMMAT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LES ADJ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VOIX PRONOMINALE, FORME NEGATIV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Documentation p�dagogique du logiciel ANQFRA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 du produit               :  ANQF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age                      :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                  :  Fran�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jet (th�me)                :  9 logiciels d'exercices 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ra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eau (public vis�)         :  E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�e                        :  5 �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eur                       :  SOU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Mat�riel                 :  Nanor�s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 du module � appeler  :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 des autres modules   :  ANQUETIL F01 �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chiers donn�es util.   :  N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cteur 2 reste en ligne  : 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ur un d�bu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propose une initiation � la manipulation du clav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orme � son utilisation dans tous les programmes de c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dure de 45 minutes � 1 he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 premier exercice affiche une repr�sentation du clavier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ose des touches clignotantes � frapper rapid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 second est le jeu du pend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roisi�me r�capitule avec l'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 dernier est un texte � t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 pluriel des nom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 programme permet une r�vision compl�te du su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comporte 6 exercices obligatoires de 5 questions pour 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s et de 40 pour le sixi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5 premiers exercices disting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Les noms termin�s en S, X ou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 .   ..     ..    .. 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  .   ..     ..    .. 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  .   ..     ..    .. 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  .   ..     ..    .. AU, EAU,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sixi�me pr�sente tous ces cas en ordre var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pluriel des adject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permet une r�vision compl�t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comporte 4 exercices obligatoires de 5 questions pour le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s de 40 pour le troisi�me, et 9 pour le quatri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2 premiers exercices disting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 Les adjectifs � pluriel en S ou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 Les adjectifs termin�s e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roisi�me pr�sente tous les cas en ordre var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quatri�me demande une liste d'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jugaisons � l'indica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permet une r�vision partiell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comporte 5 exercices obligatoires de 5 questions pour 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ers et de 20 pour le cinqui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s'agit de conjuguer les verbes des deux premiers grou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nsi qu'�tre et avoir aux quatre temps de l'indicat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�par�ment dans les 4 premiers exercices, puis en ord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conque dans le der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gaison de verbes du 3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ne pr�tend pas � une r�vision compl�t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propose 40 questions r�parties sur 5 exerc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s'agit de conjuguer les verbes du troisi�me gro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1 : 10 questions sur le pr�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2 :  5 sur l'imparf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3 :  5 sur le pass�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4 :  5 sur le futur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5 : 15 en ordre quelcon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E DE FRANC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'accord du participe pas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 premier exercice porte sur le choix entre l'infinitif ou 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ipe pass�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second sur l'accord du participe conjugu� avec �t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roisi�me porte �videmment sur la conjugaison avec avo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 deux exercices suivants pr�sentent des questions sur les c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c�dents dans un ord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E DE FRANC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 homonymes grammatic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homonymes propos�s son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, 1'a OU 1'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, m'a OU m'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 OU t'a, tes OU t'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 OU mais, ses OU 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OU s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OU 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'en OU 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�t ou plu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propose une r�vision partiell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propose 9 exercices de 5 questions chac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E DE FRANC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s   a d j e c t i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propose une r�vision partiell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propose 6 exercices et un total de 45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on le niveau des apprenants il dure de 45 minutes � 1 h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successivement �tudi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adjectifs d�monstrati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..      possessi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..      de coule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..      num�ra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..      particu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s que tout, m�me, quelqu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E DE FRANCA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x pronominale, forme n�gativ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propose une r�vision partielle du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propose 6 exercices et un total de 35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 dure 1 heure au moins en raison d'une utilisation du clav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mportante que dans les autres programmes de cett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 trois premiers exercices traitent de la voix pronominale a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sent et au pass� compos� (5, 5, et 10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4e de la forme n�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5e  .  .   ..  interro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6e  .  .   ..  interro-n�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 questions chac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que r�ponse est analys�e et, en cas d'erreur, la r�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e appropri�e est rappe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�me question est alors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�ponse juste est enfin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chaque exercice, un bilan est �tabli, et une r�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onnes r�ponse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les plu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